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5031903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7494752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8320665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5946172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