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83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21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067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06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165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33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229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262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31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697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610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067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362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188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27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136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998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