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926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82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240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471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103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975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516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829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728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661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29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91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336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