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672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031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971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1214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554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7634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549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9574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7739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1906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103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363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1164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