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23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774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042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19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47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201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809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327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991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589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274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731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83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259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207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