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596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537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18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177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041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991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32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480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539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137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507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690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531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849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908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