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16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86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49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36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616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24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606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769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36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2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8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67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966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9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24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80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