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97707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438621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82151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793159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