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9707883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3010454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3256165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9203507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