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886126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2200125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3155227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4368026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