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35687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23639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99932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33304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02325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13689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04093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9190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