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02972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0957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62079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