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24455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116839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563264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932163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020829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52158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767044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326860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077580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855303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246250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134470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776321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45902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981729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