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352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260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604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289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211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954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797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00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221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183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353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898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75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535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63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