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346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412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767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990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003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472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407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0787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239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972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200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267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339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