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0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61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372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65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05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82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302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57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3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6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3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1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6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