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948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3469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5118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170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8814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103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802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6378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2956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107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313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73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275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4219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967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4792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346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