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19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70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828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64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608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49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64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764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66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463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603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4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252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75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07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54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043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