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36125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56369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60411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70258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56045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872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27647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1898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0866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70922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07634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21799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57708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61572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36654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110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89576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70432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98323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63885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58792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1529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84992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13614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12240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68635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27847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56560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4647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34126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83085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88957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68222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16594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12088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81697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58999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79784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38919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