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67963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22125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39694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64389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53340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78477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55577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46800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32072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66644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6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67442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87144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45864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70076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66592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92449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08474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66030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31978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20576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58424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60927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48220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22555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72938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31259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30969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30717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09089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8979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90413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78844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60458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34671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17767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7147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27540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28765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