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06938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99001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0520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24970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64575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11387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88131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12915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6460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89442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71704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66328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36450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46352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32780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26067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19371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93256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16424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34081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96769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92359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65132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37954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93290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82217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08597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55231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99574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56266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50078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9205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58505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4443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51642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6819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46474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38530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365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