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55426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63063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43932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60488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62987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172971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83373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116361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88528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89219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02022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75261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09023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57897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68193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5699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23591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89655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76250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85861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13337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17938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20142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54605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49889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24435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4553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9359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60341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60926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29050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14546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19783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192568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17836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26671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49828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79779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74624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