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37216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25011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