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8961164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0722641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99927421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23805755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