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36894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58379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86370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